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220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 xml:space="preserve"> </w:t>
      </w:r>
      <w:r>
        <w:rPr/>
        <w:t>Prot.n.3374 /07-02                                                                              Castel San Giorgio, 23/04/202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Oggetto: Graduatoria provvisoria docenti d’Istituto per individuazione soprannumerari </w:t>
      </w:r>
    </w:p>
    <w:p>
      <w:pPr>
        <w:pStyle w:val="TextBody"/>
        <w:jc w:val="both"/>
        <w:rPr/>
      </w:pPr>
      <w:r>
        <w:rPr>
          <w:b/>
        </w:rPr>
        <w:t xml:space="preserve">                </w:t>
      </w:r>
      <w:r>
        <w:rPr>
          <w:b/>
        </w:rPr>
        <w:t>scuola primaria – posto comune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</w:t>
      </w:r>
      <w:r>
        <w:rPr/>
        <w:t>IL DIRIGENTE SCOLASTIC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ISTO       l’O.M. del 23 marzo 2020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ISTO        il  C.C.N.I. concernente la mobilità del personale docente ed ATA per l’a.s. 2020/21;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ISTA        la tabella di valutazione dei  titoli  “All. D ”  del predetto CCNI sulla mobilità del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>personale docente ed ATA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saminati    i titoli documentati dai docenti, a seguito di presentazione delle schede di valutazione  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t>e/o acquisiti d’Ufficio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</w:t>
      </w:r>
      <w:r>
        <w:rPr/>
        <w:t xml:space="preserve">D E C R E T A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E’ pubblicata,  in data odierna, all’albo dell’Istituto la graduatoria provvisoria per </w:t>
      </w:r>
      <w:r>
        <w:rPr>
          <w:szCs w:val="24"/>
        </w:rPr>
        <w:t>individuazione soprannumerari</w:t>
      </w:r>
      <w:r>
        <w:rPr/>
        <w:t xml:space="preserve"> dei docenti della  scuola  primaria- posto comune per l’a.s. 2020/21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vverso il presente decreto è ammesso reclamo, da parte del personale interessato, entro 10 giorni dalla pubblicazione del presente atto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f.to    IL DIRIGENTE SCOLASTICO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Prof.ssa Rosalba De Pont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- Ai Docenti Scuola Primaria – Loro Sedi  </w:t>
      </w:r>
    </w:p>
    <w:p>
      <w:pPr>
        <w:pStyle w:val="TextBody"/>
        <w:jc w:val="both"/>
        <w:rPr/>
      </w:pPr>
      <w:r>
        <w:rPr/>
        <w:t>- Al sito Web</w:t>
      </w:r>
    </w:p>
    <w:p>
      <w:pPr>
        <w:pStyle w:val="TextBody"/>
        <w:jc w:val="both"/>
        <w:rPr>
          <w:szCs w:val="24"/>
        </w:rPr>
      </w:pPr>
      <w:r>
        <w:rPr/>
        <w:t xml:space="preserve">- Alla Bacheca docenti                                                           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f/g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134"/>
      <w:jc w:val="both"/>
      <w:outlineLvl w:val="5"/>
    </w:pPr>
    <w:rPr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64" w:hanging="0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b/>
      <w:bCs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4:00Z</dcterms:created>
  <dc:creator>WIN</dc:creator>
  <dc:description/>
  <cp:keywords/>
  <dc:language>en-US</dc:language>
  <cp:lastModifiedBy>Utente</cp:lastModifiedBy>
  <cp:lastPrinted>2009-03-25T11:24:00Z</cp:lastPrinted>
  <dcterms:modified xsi:type="dcterms:W3CDTF">2020-04-23T06:24:00Z</dcterms:modified>
  <cp:revision>34</cp:revision>
  <dc:subject/>
  <dc:title> </dc:title>
</cp:coreProperties>
</file>